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bCs/>
          <w:spacing w:val="-3"/>
          <w:sz w:val="44"/>
        </w:rPr>
      </w:pPr>
      <w:r>
        <w:rPr>
          <w:bCs/>
          <w:spacing w:val="-3"/>
          <w:sz w:val="44"/>
        </w:rPr>
        <w:t>Územní plán</w:t>
      </w:r>
    </w:p>
    <w:p>
      <w:pPr>
        <w:pStyle w:val="Subtitle"/>
        <w:rPr>
          <w:bCs/>
          <w:spacing w:val="-3"/>
          <w:sz w:val="44"/>
        </w:rPr>
      </w:pPr>
      <w:r>
        <w:rPr>
          <w:bCs/>
          <w:spacing w:val="-3"/>
          <w:sz w:val="44"/>
        </w:rPr>
        <w:t>Žarošice</w:t>
      </w:r>
    </w:p>
    <w:p>
      <w:pPr>
        <w:pStyle w:val="Subtitle"/>
        <w:rPr>
          <w:bCs/>
          <w:spacing w:val="-3"/>
          <w:sz w:val="44"/>
        </w:rPr>
      </w:pPr>
      <w:r>
        <w:rPr>
          <w:bCs/>
          <w:spacing w:val="-3"/>
          <w:sz w:val="4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extová část</w:t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ubtitle"/>
        <w:rPr>
          <w:b w:val="false"/>
          <w:b w:val="false"/>
          <w:bCs/>
          <w:spacing w:val="-3"/>
          <w:sz w:val="32"/>
          <w:szCs w:val="36"/>
        </w:rPr>
      </w:pPr>
      <w:r>
        <w:rPr>
          <w:b w:val="false"/>
          <w:bCs/>
          <w:spacing w:val="-3"/>
          <w:sz w:val="32"/>
          <w:szCs w:val="36"/>
        </w:rPr>
        <w:t>prosinec 201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pacing w:val="-3"/>
          <w:sz w:val="32"/>
          <w:szCs w:val="36"/>
        </w:rPr>
      </w:pPr>
      <w:r>
        <w:rPr>
          <w:b/>
          <w:bCs/>
          <w:spacing w:val="-3"/>
          <w:sz w:val="32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  <w:szCs w:val="28"/>
        </w:rPr>
      </w:pPr>
      <w:r>
        <w:rPr>
          <w:sz w:val="32"/>
          <w:szCs w:val="28"/>
        </w:rPr>
        <w:t>AR projekt, s.r.o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>
          <w:sz w:val="22"/>
        </w:rPr>
      </w:pPr>
      <w:r>
        <w:rPr>
          <w:sz w:val="22"/>
        </w:rPr>
        <w:t>Hviezdoslavova 29a, 627 00 Brno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up zpracování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stry výkresů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/>
        <w:t xml:space="preserve">Rastry výkresů byly pořízeny jako .tif formát digitálních dat výkresů Územního plánu Žarošice, rastry výkresů ÚP se nacházejí v adresáři </w:t>
      </w:r>
      <w:r>
        <w:rPr>
          <w:b/>
        </w:rPr>
        <w:t>100_TIF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ndy a schvalovací doložk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/>
        <w:t xml:space="preserve">Rastry legend byly taktéž získány z výkresů Územního plánu Žarošice v digitální podobě. Rastry legend ve formátu .jpg jsou zařazeny v adresáři </w:t>
      </w:r>
      <w:r>
        <w:rPr>
          <w:b/>
        </w:rPr>
        <w:t>200_TIF_LEGENDY</w:t>
      </w:r>
      <w:r>
        <w:rPr/>
        <w:t xml:space="preserve">. Rastry schvalovacích doložek ve formátu .jpg se nacházejí v adresáři </w:t>
      </w:r>
      <w:r>
        <w:rPr>
          <w:b/>
        </w:rPr>
        <w:t>300_JPG_RAZITKA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hlášky - regulativ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/>
        <w:t xml:space="preserve">Regulativy funkční regulace byly zpracovány za jednotlivé druhy funkčního využití. Regulativy využití ploch územního plánu jsou uvedeny v textové části výroku ÚP Žarošice. Tyto textové dokumenty jsou uloženy ve složce </w:t>
      </w:r>
      <w:r>
        <w:rPr>
          <w:b/>
        </w:rPr>
        <w:t>500_TXT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gitalizace a vizualizace výsledků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/>
        <w:t>Územní plán Žarošice byl zpracován v prostředí MicroStation V8. Data byla následně převedena také do formátu .shp v programu ArcGIS ArcView 9.3.1. Vzniklá data ze složky 400_SHP jsou vizualizována v projektu ArcMap .mxd (soubor R_586790_Zarosice.mxd ve složce 586790_Zarosice)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ace dat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/>
        <w:t>Byla zpracována přehledová tabulka ve formátu MS Excel, obsahující popis všech datových souborů Územního plánu Žarošice, pojmenovaná R_586790_Zarosice. Základní informace o územním plánu jsou zaznamenány v textovém souboru, pojmenovaném R_Zarosice_info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/>
        <w:t>Předávaná data jsou uložena v následující adresářové struktuře: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5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3"/>
        <w:gridCol w:w="1564"/>
        <w:gridCol w:w="2720"/>
        <w:gridCol w:w="2270"/>
      </w:tblGrid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86790_Zarosice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ložka dat za ÚP Žarošice (dále tento ÚP)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_586790_Zarosice.mxd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jekt ArcMap za tento ÚP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_586790_Zarosice.xls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to tabulka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_Zarosice_info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kladní údaje o tomto ÚP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ADATA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_TIF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101.tif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lavní výkres 1:5000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_586790_102.tif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ordinační výkres 1:5000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_JPG_LEGENDY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201.jpg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enda Hlavní výkres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202.jpg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enda Koordinační výkres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_JPG_RAZITKA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301.jpg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ítko a schvalovací doložka - Hlavní výkres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302.jpg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ítko - Koordinační výkres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_SHP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01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kční využití území ÚP Žarošice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02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ranice parcel dle katastrální mapy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03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mocná kresba dle katastrální mapy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04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ranice zastavěného území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05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SES - biokoridory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06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SES - biocentra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07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oridory územních rezerv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08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vrhové koridory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09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yperlink na legendu hlavního výkresu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10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yperlink na legendu koordinačního výkresu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11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yperlink na razítko a schval. doložku hlavního výkresu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412.shp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yperlink na razítko koordinačního výkresu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_TXT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01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y regulativů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02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03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04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05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06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07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08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09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10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11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12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13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14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15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16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17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18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19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20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21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22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23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24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25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26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27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28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29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30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31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32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33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534.txt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_DGN_ZDROJ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01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ohopis katastrální mapy - DKM 2019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02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ranice řešeného území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02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časné využití území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03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vrhové plochy a plochy přestavby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04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vrhové koridory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05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ridory územních rezerv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06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ódy a označení funkčních ploch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08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lochy veřejně prospěšných staveb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09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ódy veřejně prospěšných staveb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10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stavěné území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R_586790_811.dgn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S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str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/>
        <w:t>Jako podkladová data pro ÚP Žarošice byla použita data z územního plánu. Tato data měla již digitální vektorovou podobu formátu .dgn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hlášky - regulativ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/>
        <w:t>ÚP Žarošice, obsahující textovou a grafickou část, byl vydán formou opatření obecné povahy Zastupitelstvem obce Žarošice dne 10.12.2019 a nabyla účinnosti dne 26.12.2019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gitalizace a vizualizace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/>
        <w:t>Výsledné shapefiles funkčních ploch (ve tvaru polygon), číslování funkčních ploch a kódů jejich funkčního využití vznikly převzetím vektorových digitálních dat ÚP Žarošice (ve formátu .dgn) a jejich následnou úpravou v prostředí ArcView (verze 9.3.1), ve kterém byl rovněž vytvořen vizualizační projekt, obsahující data za tento územní plán.</w:t>
      </w:r>
    </w:p>
    <w:p>
      <w:pPr>
        <w:pStyle w:val="Header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i/>
        <w:color w:val="808080"/>
      </w:rPr>
      <w:t xml:space="preserve">T-MAPY  spol. s r.o., Hradec Králové, © 2004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2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i/>
        <w:color w:val="80808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i/>
        <w:color w:val="808080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i/>
        <w:color w:val="999999"/>
      </w:rPr>
      <w:t>ÚP Žarošice</w:t>
      <w:tab/>
      <w:tab/>
      <w:t>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0" w:hanging="2115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00" w:hanging="0"/>
    </w:pPr>
    <w:rPr>
      <w:smallCaps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35" w:hanging="2835"/>
    </w:pPr>
    <w:rPr>
      <w:bCs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i w:val="false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</w:pPr>
    <w:rPr>
      <w:b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18:00Z</dcterms:created>
  <dc:creator>pachta.milan</dc:creator>
  <dc:description/>
  <cp:keywords/>
  <dc:language>en-US</dc:language>
  <cp:lastModifiedBy>Jana</cp:lastModifiedBy>
  <cp:lastPrinted>2002-11-12T10:59:00Z</cp:lastPrinted>
  <dcterms:modified xsi:type="dcterms:W3CDTF">2019-12-12T09:13:00Z</dcterms:modified>
  <cp:revision>35</cp:revision>
  <dc:subject/>
  <dc:title>Dokumentace k pořízeným datům</dc:title>
</cp:coreProperties>
</file>